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7, 2008</w:t>
      </w:r>
    </w:p>
    <w:p>
      <w:pPr>
        <w:pStyle w:val="Normal"/>
        <w:jc w:val="center"/>
        <w:rPr/>
      </w:pPr>
      <w:r>
        <w:rPr>
          <w:i/>
        </w:rPr>
        <w:t>Fair Isn’t Always Equal</w:t>
      </w:r>
      <w:r>
        <w:rPr/>
        <w:t>: Chapter 4</w:t>
      </w:r>
    </w:p>
    <w:p>
      <w:pPr>
        <w:pStyle w:val="Normal"/>
        <w:rPr/>
      </w:pPr>
      <w:r>
        <w:rPr/>
        <w:t>Abstract</w:t>
      </w:r>
    </w:p>
    <w:p>
      <w:pPr>
        <w:pStyle w:val="Normal"/>
        <w:rPr/>
      </w:pPr>
      <w:r>
        <w:rPr/>
      </w:r>
    </w:p>
    <w:p>
      <w:pPr>
        <w:pStyle w:val="Normal"/>
        <w:rPr/>
      </w:pPr>
      <w:r>
        <w:rPr/>
        <w:tab/>
        <w:t xml:space="preserve">The three types of assessment discussed in this chapter are portfolios, rubrics, and student self-assessment. Portfolios allow teachers to evaluate their students’ work over time, and they do not have to be complicated. They allow students to evaluate their own work and the progress they have made. Student portfolios can be worked on by students or teachers, and can also be taken home so parents can get some understanding of what their children are doing in school. They can be used in almost any subject throughout every grade. Rubrics can also be used to assess student achievement on projects and assignments. Some important guiding questions to consider while designing a rubric include: does the rubric account for everything we want to assess?, is the rubric the best way to asses the product?, and how do the elements of this rubric support differentiated instruction? The author discusses seven steps educators can take to design a rubric and also includes a sample rubric. Student self-assessment can help set individual goals and feedback for students and teachers. This type of assessment can be done through journal entries, interactive notebooks, an evaluation score sheet, or media. </w:t>
      </w:r>
    </w:p>
    <w:p>
      <w:pPr>
        <w:pStyle w:val="Normal"/>
        <w:rPr/>
      </w:pPr>
      <w:r>
        <w:rPr/>
      </w:r>
    </w:p>
    <w:p>
      <w:pPr>
        <w:pStyle w:val="Normal"/>
        <w:rPr/>
      </w:pPr>
      <w:r>
        <w:rPr/>
        <w:t>Reflection</w:t>
      </w:r>
    </w:p>
    <w:p>
      <w:pPr>
        <w:pStyle w:val="Normal"/>
        <w:rPr/>
      </w:pPr>
      <w:r>
        <w:rPr/>
      </w:r>
    </w:p>
    <w:p>
      <w:pPr>
        <w:pStyle w:val="Normal"/>
        <w:rPr/>
      </w:pPr>
      <w:r>
        <w:rPr/>
        <w:tab/>
        <w:t>This chapter was a great resource for designing portfolios, rubrics, and self-assessments. I have seen these types of assessment used before in my classes, but I never knew the correct way of putting them together. I think assessing students of differentiated instruction cannot just be done through standardized tests. Students are tested enough by the state and government already, so if teachers could come up with a more creative of assessment the students would probably appreciate it. I also feel that rubrics are a great tool to use in the classroom. They not only provide an outline for teachers to grade, but they give the students an idea of what they need to do to get a good grade. Self-assessment is another great idea educators can use because it allows students to reflect on their own work, and maybe the next time a similar project comes around they will change their approach in order to create a better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2:59:00Z</dcterms:created>
  <dc:creator>Student</dc:creator>
  <dc:description/>
  <cp:keywords/>
  <dc:language>en-US</dc:language>
  <cp:lastModifiedBy>Student</cp:lastModifiedBy>
  <dcterms:modified xsi:type="dcterms:W3CDTF">2008-04-03T02:59:00Z</dcterms:modified>
  <cp:revision>2</cp:revision>
  <dc:subject/>
  <dc:title>Maria Minor</dc:title>
</cp:coreProperties>
</file>